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5.03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2402:26 по адресу: Российская Федерация, Ставропольский край, г. Ставрополь, кв-л 51, ул. Гражданская, 6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Коммунально-складская зона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2402:26 по адресу: Российская Федерация, Ставропольский край, г. Ставрополь, кв-л 51, ул. Гражданская, 6 – «</w:t>
      </w:r>
      <w:r>
        <w:rPr>
          <w:bCs/>
          <w:szCs w:val="28"/>
        </w:rPr>
        <w:t>автомобильные мойки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8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1:41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2-03-25T11:41:00Z</dcterms:modified>
  <cp:revision>2</cp:revision>
  <dc:subject/>
  <dc:title>Приложение 3</dc:title>
</cp:coreProperties>
</file>